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;Zapfino" w:hAnsi="Kristen ITC;Zapfino" w:cs="Kristen ITC;Zapfino"/>
          <w:sz w:val="32"/>
          <w:szCs w:val="32"/>
        </w:rPr>
      </w:pPr>
      <w:r>
        <w:rPr>
          <w:rFonts w:cs="Kristen ITC;Zapfino" w:ascii="Kristen ITC;Zapfino" w:hAnsi="Kristen ITC;Zapfino"/>
          <w:sz w:val="32"/>
          <w:szCs w:val="32"/>
        </w:rPr>
        <w:t>Supply and Demand Poster Project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In your group (maximum of four members), complete the following: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Choose a product of your own design or one with which you are familiar, which would be affected by the dynamics of a market economy.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4"/>
        </w:rPr>
      </w:pPr>
      <w:r>
        <w:rPr>
          <w:sz w:val="24"/>
        </w:rPr>
        <w:t>Make up four clearly stated headlines describing events which would result in a shift in demand using the four factors listed below.  Draw a separate graph for each headline.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sz w:val="24"/>
        </w:rPr>
      </w:pPr>
      <w:r>
        <w:rPr>
          <w:sz w:val="24"/>
        </w:rPr>
        <w:t>Do the same for the four factors resulting in a shift in supply listed below.  Again, drawing a separate graph for each headline.</w:t>
      </w:r>
    </w:p>
    <w:p>
      <w:pPr>
        <w:pStyle w:val="ListParagraph"/>
        <w:rPr>
          <w:sz w:val="24"/>
        </w:rPr>
      </w:pPr>
      <w:r>
        <w:rPr>
          <w:sz w:val="24"/>
        </w:rPr>
      </w:r>
    </w:p>
    <w:tbl>
      <w:tblPr>
        <w:tblW w:w="108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70"/>
        <w:gridCol w:w="5490"/>
      </w:tblGrid>
      <w:tr>
        <w:trPr/>
        <w:tc>
          <w:tcPr>
            <w:tcW w:w="5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ch graph should contain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The name of the produc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A headline affecting change in demand or supply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A thoroughly labeled graph, showing supply and demand shifts, equilibrium price 1 and 2, equilibrium quantity 1 and 2.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An explanation (includes reasoning) for the shift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The headline may not explicitly state which factor is affected.</w:t>
            </w:r>
          </w:p>
          <w:p>
            <w:pPr>
              <w:pStyle w:val="ListParagrap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xample</w:t>
            </w:r>
            <w:r>
              <w:rPr/>
              <w:t xml:space="preserve">:  </w:t>
            </w:r>
          </w:p>
          <w:p>
            <w:pPr>
              <w:pStyle w:val="Normal"/>
              <w:rPr>
                <w:rFonts w:ascii="Andalus;Times New Roman" w:hAnsi="Andalus;Times New Roman" w:cs="Andalus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ndalus;Times New Roman" w:ascii="Andalus;Times New Roman" w:hAnsi="Andalus;Times New Roman"/>
                <w:b/>
                <w:i/>
                <w:sz w:val="24"/>
                <w:szCs w:val="24"/>
              </w:rPr>
              <w:t>Product:  Starbucks Soy Chai</w:t>
            </w:r>
          </w:p>
          <w:p>
            <w:pPr>
              <w:pStyle w:val="Normal"/>
              <w:rPr>
                <w:rFonts w:ascii="Andalus;Times New Roman" w:hAnsi="Andalus;Times New Roman" w:cs="Andalus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ndalus;Times New Roman" w:ascii="Andalus;Times New Roman" w:hAnsi="Andalus;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Headline:  </w:t>
            </w:r>
            <w:r>
              <w:rPr>
                <w:b/>
                <w:u w:val="single"/>
              </w:rPr>
              <w:t>McDonald’s Unveils Premium Tea Line</w:t>
            </w:r>
          </w:p>
          <w:p>
            <w:pPr>
              <w:pStyle w:val="Normal"/>
              <w:rPr/>
            </w:pPr>
            <w:r>
              <w:rPr/>
              <w:t>Explanation:  McDonald’s tea price would be lower, therefore increasing demand for McDonald’s tea. Because McDonald’s tea and Starbuck’s Soy Chai are substitutes, that would lower demand for Starbucks Chai</w:t>
            </w: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>lower P and Q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75565</wp:posOffset>
                      </wp:positionV>
                      <wp:extent cx="17780" cy="1177925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0" cy="117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3pt;margin-top:5.95pt;width:1.35pt;height:92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49860</wp:posOffset>
                      </wp:positionV>
                      <wp:extent cx="1398905" cy="889000"/>
                      <wp:effectExtent l="10795" t="16510" r="10795" b="165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98960" cy="8895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11.8pt;width:110.1pt;height:70pt" type="_x0000_t32">
                      <v:stroke color="#002060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76200</wp:posOffset>
                      </wp:positionV>
                      <wp:extent cx="1275080" cy="963295"/>
                      <wp:effectExtent l="12065" t="15240" r="12065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75480" cy="963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6pt;width:100.4pt;height:75.75pt;flip:y" type="_x0000_t32">
                      <v:stroke color="#002060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75565</wp:posOffset>
                      </wp:positionV>
                      <wp:extent cx="336550" cy="308610"/>
                      <wp:effectExtent l="143510" t="5080" r="5715" b="1803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085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57819"/>
                                  <a:gd name="adj4" fmla="val -411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vertAlign w:val="subscript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95.9pt;margin-top:5.95pt;width:26.45pt;height:24.2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76200</wp:posOffset>
                      </wp:positionV>
                      <wp:extent cx="330835" cy="315595"/>
                      <wp:effectExtent l="5715" t="5715" r="89535" b="4102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840" cy="315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29578"/>
                                  <a:gd name="adj4" fmla="val 125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vertAlign w:val="subscript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9pt;margin-top:6pt;width:26pt;height:24.8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71120</wp:posOffset>
                      </wp:positionV>
                      <wp:extent cx="229235" cy="28067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05pt;height:22.1pt;mso-wrap-distance-left:9.05pt;mso-wrap-distance-right:9.05pt;mso-wrap-distance-top:0pt;mso-wrap-distance-bottom:0pt;margin-top:5.6pt;mso-position-vertical-relative:text;margin-left: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082675</wp:posOffset>
                      </wp:positionV>
                      <wp:extent cx="128397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84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pt;margin-top:85.25pt;width:101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48615</wp:posOffset>
                      </wp:positionV>
                      <wp:extent cx="1064260" cy="668655"/>
                      <wp:effectExtent l="10160" t="16510" r="10160" b="165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4520" cy="6692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6pt;margin-top:27.45pt;width:83.75pt;height:52.65pt" type="_x0000_t32">
                      <v:stroke color="red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401320</wp:posOffset>
                      </wp:positionV>
                      <wp:extent cx="36195" cy="68199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60" cy="68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9pt;margin-top:31.6pt;width:2.8pt;height:53.6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401320</wp:posOffset>
                      </wp:positionV>
                      <wp:extent cx="76517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5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pt;margin-top:31.6pt;width:60.2pt;height:0.05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12140</wp:posOffset>
                      </wp:positionV>
                      <wp:extent cx="50101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1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pt;margin-top:48.2pt;width:39.4pt;height:0.1pt;flip:x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2005</wp:posOffset>
                      </wp:positionH>
                      <wp:positionV relativeFrom="paragraph">
                        <wp:posOffset>612775</wp:posOffset>
                      </wp:positionV>
                      <wp:extent cx="1270" cy="47053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15pt;margin-top:48.25pt;width:0.05pt;height:37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51355</wp:posOffset>
                      </wp:positionH>
                      <wp:positionV relativeFrom="paragraph">
                        <wp:posOffset>99695</wp:posOffset>
                      </wp:positionV>
                      <wp:extent cx="240030" cy="248920"/>
                      <wp:effectExtent l="257175" t="10731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487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41837"/>
                                  <a:gd name="adj4" fmla="val -10529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002060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65pt;margin-top:7.85pt;width:18.85pt;height:19.5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en-US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497840</wp:posOffset>
                      </wp:positionV>
                      <wp:extent cx="353695" cy="299085"/>
                      <wp:effectExtent l="1962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520" cy="2991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94481"/>
                                  <a:gd name="adj4" fmla="val -54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002060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vertAlign w:val="subscript"/>
                                      <w:rFonts w:ascii="Calibri" w:hAnsi="Calibri" w:eastAsia="Calibri" w:cs="Times New Roman"/>
                                      <w:color w:val="00206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9pt;margin-top:39.2pt;width:27.8pt;height:23.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Calibri" w:hAnsi="Calibri" w:eastAsia="Calibri" w:cs="Times New Roman"/>
                                <w:color w:val="00206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948055</wp:posOffset>
                      </wp:positionV>
                      <wp:extent cx="356870" cy="314960"/>
                      <wp:effectExtent l="50673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3150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1773"/>
                                  <a:gd name="adj4" fmla="val -14163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vertAlign w:val="subscript"/>
                                      <w:rFonts w:ascii="Calibri" w:hAnsi="Calibri" w:eastAsia="Calibri" w:cs="Times New Roman"/>
                                      <w:color w:val="FF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9pt;margin-top:74.65pt;width:28.05pt;height:24.7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vertAlign w:val="subscript"/>
                                <w:rFonts w:ascii="Calibri" w:hAnsi="Calibri" w:eastAsia="Calibri" w:cs="Times New Roman"/>
                                <w:color w:val="FF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09395</wp:posOffset>
                      </wp:positionH>
                      <wp:positionV relativeFrom="paragraph">
                        <wp:posOffset>1078230</wp:posOffset>
                      </wp:positionV>
                      <wp:extent cx="281940" cy="27495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74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2pt;height:21.65pt;mso-wrap-distance-left:9.05pt;mso-wrap-distance-right:9.05pt;mso-wrap-distance-top:0pt;mso-wrap-distance-bottom:0pt;margin-top:84.9pt;mso-position-vertical-relative:text;margin-left:11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48285</wp:posOffset>
                      </wp:positionV>
                      <wp:extent cx="342900" cy="25527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206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00206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2060" strokeweight="0pt" style="position:absolute;rotation:-0;width:27pt;height:20.1pt;mso-wrap-distance-left:9.05pt;mso-wrap-distance-right:9.05pt;mso-wrap-distance-top:0pt;mso-wrap-distance-bottom:0pt;margin-top:19.55pt;mso-position-vertical-relative:text;margin-left:-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206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1078865</wp:posOffset>
                      </wp:positionV>
                      <wp:extent cx="360680" cy="32067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206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2060" strokeweight="0pt" style="position:absolute;rotation:-0;width:28.4pt;height:25.25pt;mso-wrap-distance-left:9.05pt;mso-wrap-distance-right:9.05pt;mso-wrap-distance-top:0pt;mso-wrap-distance-bottom:0pt;margin-top:84.95pt;mso-position-vertical-relative:text;margin-left:4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Q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94665</wp:posOffset>
                      </wp:positionV>
                      <wp:extent cx="355600" cy="26289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206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2060" strokeweight="0pt" style="position:absolute;rotation:-0;width:28pt;height:20.7pt;mso-wrap-distance-left:9.05pt;mso-wrap-distance-right:9.05pt;mso-wrap-distance-top:0pt;mso-wrap-distance-bottom:0pt;margin-top:38.95pt;mso-position-vertical-relative:text;margin-left:-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078865</wp:posOffset>
                      </wp:positionV>
                      <wp:extent cx="360680" cy="320675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20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206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color w:val="00206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2060" strokeweight="0pt" style="position:absolute;rotation:-0;width:28.4pt;height:25.25pt;mso-wrap-distance-left:9.05pt;mso-wrap-distance-right:9.05pt;mso-wrap-distance-top:0pt;mso-wrap-distance-bottom:0pt;margin-top:84.95pt;mso-position-vertical-relative:text;margin-left:7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Q</w:t>
                            </w:r>
                            <w:r>
                              <w:rPr>
                                <w:b/>
                                <w:color w:val="00206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Factors to include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565" w:leader="none"/>
              </w:tabs>
              <w:rPr>
                <w:sz w:val="40"/>
              </w:rPr>
            </w:pPr>
            <w:r>
              <w:rPr>
                <w:b/>
                <w:sz w:val="40"/>
              </w:rPr>
              <w:t>Demand</w:t>
            </w:r>
            <w:r>
              <w:rPr>
                <w:sz w:val="40"/>
              </w:rPr>
              <w:t>:</w:t>
              <w:tab/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b/>
                <w:sz w:val="40"/>
              </w:rPr>
              <w:t>Supply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stes and preferenc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source prices (costs of inputs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com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chnology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ce of related substitute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overnment Action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ice of related complement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eather or Number of Seller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Presentation</w:t>
      </w:r>
      <w:r>
        <w:rPr>
          <w:sz w:val="32"/>
        </w:rPr>
        <w:tab/>
        <w:tab/>
        <w:tab/>
        <w:tab/>
        <w:tab/>
        <w:t>DUE:  ___________________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Each student will be called on randomly to explain several of the 8 graphs.</w:t>
      </w:r>
    </w:p>
    <w:p>
      <w:pPr>
        <w:pStyle w:val="ListParagraph"/>
        <w:numPr>
          <w:ilvl w:val="0"/>
          <w:numId w:val="3"/>
        </w:numPr>
        <w:rPr>
          <w:sz w:val="28"/>
        </w:rPr>
      </w:pPr>
      <w:r>
        <w:rPr>
          <w:sz w:val="28"/>
        </w:rPr>
        <w:t>The explanation must follow this format:</w:t>
      </w:r>
    </w:p>
    <w:p>
      <w:pPr>
        <w:pStyle w:val="ListParagraph"/>
        <w:numPr>
          <w:ilvl w:val="1"/>
          <w:numId w:val="3"/>
        </w:numPr>
        <w:rPr>
          <w:sz w:val="28"/>
        </w:rPr>
      </w:pPr>
      <w:r>
        <w:rPr>
          <w:sz w:val="28"/>
        </w:rPr>
        <w:t>Product with a headline</w:t>
      </w:r>
    </w:p>
    <w:p>
      <w:pPr>
        <w:pStyle w:val="ListParagraph"/>
        <w:numPr>
          <w:ilvl w:val="1"/>
          <w:numId w:val="3"/>
        </w:numPr>
        <w:rPr>
          <w:sz w:val="28"/>
        </w:rPr>
      </w:pPr>
      <w:r>
        <w:rPr>
          <w:sz w:val="28"/>
        </w:rPr>
        <w:t>What changed (demand or supply) and why?</w:t>
      </w:r>
    </w:p>
    <w:p>
      <w:pPr>
        <w:pStyle w:val="ListParagraph"/>
        <w:numPr>
          <w:ilvl w:val="1"/>
          <w:numId w:val="3"/>
        </w:numPr>
        <w:rPr>
          <w:sz w:val="28"/>
        </w:rPr>
      </w:pPr>
      <w:r>
        <w:rPr>
          <w:sz w:val="28"/>
        </w:rPr>
        <w:t>What happened to the equilibrium price?</w:t>
      </w:r>
    </w:p>
    <w:p>
      <w:pPr>
        <w:pStyle w:val="Normal"/>
        <w:rPr/>
      </w:pPr>
      <w:r>
        <w:rPr>
          <w:sz w:val="28"/>
        </w:rPr>
        <w:t>Each person is responsible for all graphs on his/her group’s poster.  If anyone gives incorrect information about a graph in their oral presentation, s/he loses 10 points and everyone else in the group loses 5 points.  You will be called on randomly to explain the graphs.  Everyone’s score depends on the sum of the group members’ responses.  (30 points total)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Kristen ITC">
    <w:altName w:val="Zapfino"/>
    <w:charset w:val="00"/>
    <w:family w:val="script"/>
    <w:pitch w:val="variable"/>
  </w:font>
  <w:font w:name="Andalu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6:48:00Z</dcterms:created>
  <dc:creator>ckordis</dc:creator>
  <dc:description/>
  <cp:keywords/>
  <dc:language>en-US</dc:language>
  <cp:lastModifiedBy>Microsoft Office User</cp:lastModifiedBy>
  <cp:lastPrinted>2014-04-09T08:45:00Z</cp:lastPrinted>
  <dcterms:modified xsi:type="dcterms:W3CDTF">2014-04-09T14:45:00Z</dcterms:modified>
  <cp:revision>10</cp:revision>
  <dc:subject/>
  <dc:title>Supply and Demand Poster Project</dc:title>
</cp:coreProperties>
</file>